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26.05. 2022 г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09.12.2021г.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2 год и плановый  период 2023  и  2024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 41 от 09.12.2021 года «О бюджете сельского поселения Ишня на 2022 год и плановый  период 2023 и 2024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 основные  характеристики  бюджета  поселения 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2 год в сумме  50 572 235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2                                                                            год  в сумме 55 380 346,95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 дефицит бюджета   на  2022 год  в сумме 4 808 111,95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Абзац 1пункта  4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2 год согласно приложению 1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Абзац 1пункта  5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2 год согласно приложению 2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4. Абзац 1 пункта  6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2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Абзац 1 пункта 7 решения изложить в следующей редакци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2 год согласно приложению 4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 Абзац 1 пункта  10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2 год согласно приложению 5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7. Пункт 11 решения изложить в следующей редакции: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«11. Установить,  что объём  межбюджетных  трансфертов, получаемых бюджетом  поселения из бюджетов  других уровней в 2022 году составляет 38 148 735 рублей»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1 </w:t>
      </w:r>
      <w:r>
        <w:rPr>
          <w:sz w:val="28"/>
          <w:szCs w:val="28"/>
        </w:rPr>
        <w:t>.8. Пункт 12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«</w:t>
      </w:r>
      <w:r>
        <w:rPr>
          <w:sz w:val="28"/>
          <w:szCs w:val="28"/>
        </w:rPr>
        <w:t>12.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2 год в сумме  201970 рублей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1 </w:t>
      </w:r>
      <w:r>
        <w:rPr>
          <w:sz w:val="28"/>
          <w:szCs w:val="28"/>
        </w:rPr>
        <w:t>.9. Пункт 13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13. Утвердить объем бюджетных ассигнований муниципального дорожного фонда: на 2022 год – 14 246 646,13 рубль;  на 2023 год – 12 896 426 рублей;  на 2024 год – 13 073 426 рублей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/>
      </w:pPr>
      <w:r>
        <w:rPr/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Nadezhda</cp:lastModifiedBy>
  <cp:lastPrinted>2022-05-20T14:38:00Z</cp:lastPrinted>
  <dcterms:modified xsi:type="dcterms:W3CDTF">2022-05-26T12:51:00Z</dcterms:modified>
  <cp:revision>191</cp:revision>
  <dc:subject/>
  <dc:title>Исполнительному директору </dc:title>
</cp:coreProperties>
</file>